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2. července 2014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>Zastupitelstvo schvaluje smlouvu o sdružených službách dodávky elektřiny s firmou SYNERGY SOLUTION s. r. o.</w:t>
      </w:r>
    </w:p>
    <w:p>
      <w:pPr>
        <w:pStyle w:val="Normal"/>
        <w:ind w:left="1080" w:right="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stupitelstvo zamítá žádost ČEZu na prodej pozemku p. p. č. 49/2 pod trafostanicí, ale souhlasí se zápisem trafostanice do katastru nemovitos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stupitelstvo schvaluje firmu KAVOSTAV s. r. o. na vybudování vjezdů ke kapličce, u telefonní budk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stupitelstvo schvaluje smlouvu na správu elektronické spisové služb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stupitelstvo schvaluje rozpočtové opatření č.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/>
        <w:t>Zastupitelstvo schvaluje záměr na směnu pozemků s Pardubickým krajem.</w:t>
      </w:r>
    </w:p>
    <w:p>
      <w:pPr>
        <w:pStyle w:val="Normal"/>
        <w:ind w:left="108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2. července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Symbolyproslovn">
    <w:name w:val="Symboly pro číslování"/>
    <w:qFormat/>
    <w:rPr/>
  </w:style>
  <w:style w:type="character" w:styleId="CittChar">
    <w:name w:val="Citát Char"/>
    <w:qFormat/>
    <w:rPr>
      <w:rFonts w:cs="Consolas"/>
      <w:i/>
      <w:iCs/>
      <w:color w:val="40404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Prosttext1">
    <w:name w:val="Prostý text1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3:39:00Z</dcterms:created>
  <dc:creator>Aleš</dc:creator>
  <dc:description/>
  <dc:language>en-US</dc:language>
  <cp:lastModifiedBy>AMSEJKO</cp:lastModifiedBy>
  <dcterms:modified xsi:type="dcterms:W3CDTF">2014-10-07T17:09:00Z</dcterms:modified>
  <cp:revision>8</cp:revision>
  <dc:subject/>
  <dc:title>Zápis ze zasedání Zastupitelstva obce v Zářecké Lhotě</dc:title>
</cp:coreProperties>
</file>