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22. září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1. Zastupitelstvo schvaluje kupní smlouvu na pozemek p. č. 675 ostatní plocha – ostatní komunikace v obci a k. ú. Zářecká Lhota se společností LESY ČR, S.P. a pověřuje starostu podpisem smlouvy. Cena pozemku je 63 100 Kč.</w:t>
      </w:r>
    </w:p>
    <w:p>
      <w:pPr>
        <w:pStyle w:val="Normal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2. Zastupitelstvo schvaluje uzavření smlouvy na zřízení služebnosti inženýrské sítě s O2 Czech Republic a. s. a Pardubickým krajem na zřízení, provozování, údržbu a opravy podzemního komunikačního vedení na pozemku p. č. 675 ostatní plocha – ostatní komunikace v obci a k. ú. Zářecká Lhota, a to za podmínky, že bude podán návrh na vklad vlastnického práva do katastru nemovitostí na převod uvedeného pozemku do vlastnictví obce Zářecká Lhota.</w:t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right="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22. září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ittChar">
    <w:name w:val="Citát Char"/>
    <w:qFormat/>
    <w:rPr>
      <w:rFonts w:cs="Consolas"/>
      <w:i/>
      <w:iCs/>
      <w:color w:val="404040"/>
      <w:sz w:val="24"/>
      <w:lang w:val="cs-CZ" w:bidi="ar-SA"/>
    </w:rPr>
  </w:style>
  <w:style w:type="character" w:styleId="CharChar">
    <w:name w:val=" Char Char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ascii="Arial" w:hAnsi="Arial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8:10:00Z</dcterms:created>
  <dc:creator>AMSEJKO</dc:creator>
  <dc:description/>
  <dc:language>en-US</dc:language>
  <cp:lastModifiedBy>AMSEJKO</cp:lastModifiedBy>
  <dcterms:modified xsi:type="dcterms:W3CDTF">2014-10-05T18:33:00Z</dcterms:modified>
  <cp:revision>5</cp:revision>
  <dc:subject/>
  <dc:title>Zápis ze zasedání Zastupitelstva obce v Zářecké Lhotě</dc:title>
</cp:coreProperties>
</file>