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2.dubna 2014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upitelstvo zamítá Smlouvu o uzavření budoucí smlouvy na zřízení věcného břemene a smlouvu o právu provést stavbu č. IP-12-2005827/VB/02 Zářecká Lhota, 30/2, Vyhnálek, RD, SS300+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upitelstvo schvaluje kupní smlouvu s Ladislavem Vrátilem na prodej pozemku č. 366/22 v k. ú. Zářecká Lhot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2. dubna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>
      <w:rFonts w:cs="Times New Roman"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>
      <w:rFonts w:cs="Times New Roman"/>
      <w:bCs/>
      <w:szCs w:val="24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Prosttext1">
    <w:name w:val="Prostý text1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20:00:00Z</dcterms:created>
  <dc:creator>Aleš</dc:creator>
  <dc:description/>
  <dc:language>en-US</dc:language>
  <cp:lastModifiedBy>Aleš</cp:lastModifiedBy>
  <dcterms:modified xsi:type="dcterms:W3CDTF">2014-04-02T20:20:00Z</dcterms:modified>
  <cp:revision>12</cp:revision>
  <dc:subject/>
  <dc:title>Zápis ze zasedání Zastupitelstva obce v Zářecké Lhotě </dc:title>
</cp:coreProperties>
</file>