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1. říj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1. </w:t>
      </w:r>
      <w:r>
        <w:rPr>
          <w:b/>
        </w:rPr>
        <w:t>Zastupitelstvo schvaluje smlouvu č. S/OM/2940/08/JH směnnou a kupní s Pardubickým krajem a Milenou Jeništovou  na vyrovnání vlastnických vztahů po stavbě cyklostezky, úsek B (u transformátoru)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2. </w:t>
      </w:r>
      <w:r>
        <w:rPr>
          <w:b/>
        </w:rPr>
        <w:t>Zastupitelstvo schvaluje kupní smlouvu se ZOD Zálší na pozemky 61/3, 61/5, 87, 96, 346/5, 346/9, 346/11, 346/17, 346/18, 346/24 – u Kosořína u teletníku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stupitelstvo schvaluje kupní a zástavní smlouvu se ZOD Zálší na pozemky po drůbežárnách v k. ú. Zářecká Lhota: 394/2, 394/3, 714, 715, 716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b/>
        </w:rPr>
        <w:t>4.  Zastupitelstvo schvaluje kupní smlouvu na pozemek p. č. 53/2 o výměře 70 m</w:t>
      </w:r>
      <w:r>
        <w:rPr>
          <w:b/>
          <w:szCs w:val="24"/>
          <w:vertAlign w:val="superscript"/>
        </w:rPr>
        <w:t>2</w:t>
      </w:r>
      <w:r>
        <w:rPr>
          <w:b/>
        </w:rPr>
        <w:t xml:space="preserve"> s Janem Peřinou za cenu 3500 Kč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V Zářecké Lhotě 1. říj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ascii="Arial" w:hAnsi="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43:00Z</dcterms:created>
  <dc:creator>AMSEJKO</dc:creator>
  <dc:description/>
  <dc:language>en-US</dc:language>
  <cp:lastModifiedBy>AMSEJKO</cp:lastModifiedBy>
  <dcterms:modified xsi:type="dcterms:W3CDTF">2014-10-07T16:53:00Z</dcterms:modified>
  <cp:revision>10</cp:revision>
  <dc:subject/>
  <dc:title>Zápis ze zasedání Zastupitelstva obce v Zářecké Lhotě </dc:title>
</cp:coreProperties>
</file>