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4. září 2013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1. </w:t>
      </w:r>
      <w:r>
        <w:rPr>
          <w:b/>
        </w:rPr>
        <w:t>Zastupitelstvo schvaluje výběr firmy Kavostav, s.r.o., na zhotovení kontejnerové plochy a pověřuje starostu podpisem smlouvy o dílo. Dále schvaluje žádost na dotaci z POV 2014 na dokončení kontejnerové plochy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2. </w:t>
      </w:r>
      <w:r>
        <w:rPr>
          <w:b/>
        </w:rPr>
        <w:t>Zastupitelstvo schvaluje záměnu materiálu plotu u Krummerů v případě, že bude podepsaná písemná dohoda s majiteli. Práci bude hradit obec v mezích původní dohody a rozpočtu projektu, rozdíl ceny materiálu (materiál dle projektové dokumentace a nový materiál, který si vybrali Krummerovi) budou hradit Krummerov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4. září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1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51:00Z</dcterms:created>
  <dc:creator>Aleš</dc:creator>
  <dc:description/>
  <dc:language>en-US</dc:language>
  <cp:lastModifiedBy>Aleš</cp:lastModifiedBy>
  <dcterms:modified xsi:type="dcterms:W3CDTF">2013-09-10T19:32:00Z</dcterms:modified>
  <cp:revision>6</cp:revision>
  <dc:subject/>
  <dc:title>Zápis ze zasedání Zastupitelstva obce v Zářecké Lhotě </dc:title>
</cp:coreProperties>
</file>