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8. července 2013 v 19,3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tupitelstvo schvaluje smlouvu o poskytnutí dotace v rámci Programu rozvoje venkova na akci Úprava veřejných prostranství v obc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/>
        <w:t xml:space="preserve">Zastupitelstvo schvaluje smlouvu na technický dozor investora  na akci „CYKLISTICKÁ STEZKA – ÚSEK „B“ CHOCEŇ – ZÁŘECKÁ LHOTA – ČÁST "B2" a Kontejnerová plocha  s firmou Optima spol. s r.o. za 30 000 Kč bez DPH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rozpočtové opatření č.1/201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V Zářecké Lhotě 7. srpna 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4">
    <w:name w:val="Prostý text4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6:41:00Z</dcterms:created>
  <dc:creator>Aleš</dc:creator>
  <dc:description/>
  <dc:language>en-US</dc:language>
  <cp:lastModifiedBy>Obec Zářecká Lhota</cp:lastModifiedBy>
  <cp:lastPrinted>2013-07-08T19:44:00Z</cp:lastPrinted>
  <dcterms:modified xsi:type="dcterms:W3CDTF">2013-07-08T17:45:00Z</dcterms:modified>
  <cp:revision>17</cp:revision>
  <dc:subject/>
  <dc:title>Zápis ze zasedání Zastupitelstva obce v Zářecké Lhotě </dc:title>
</cp:coreProperties>
</file>