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6"/>
        </w:rPr>
      </w:pPr>
      <w:r>
        <w:rPr>
          <w:sz w:val="36"/>
        </w:rPr>
        <w:t>Obec Zářecká Lhota</w:t>
      </w:r>
    </w:p>
    <w:p>
      <w:pPr>
        <w:pStyle w:val="Header"/>
        <w:pBdr>
          <w:bottom w:val="single" w:sz="4" w:space="1" w:color="000000"/>
        </w:pBdr>
        <w:jc w:val="center"/>
        <w:rPr>
          <w:sz w:val="20"/>
        </w:rPr>
      </w:pPr>
      <w:r>
        <w:rPr/>
        <w:t>Zářecká Lhota 5, 565 01 Choceň</w:t>
      </w:r>
    </w:p>
    <w:p>
      <w:pPr>
        <w:pStyle w:val="Header"/>
        <w:jc w:val="right"/>
        <w:rPr>
          <w:sz w:val="20"/>
        </w:rPr>
      </w:pPr>
      <w:r>
        <w:rPr>
          <w:sz w:val="20"/>
        </w:rPr>
        <w:t>IČO: 0027982</w:t>
        <w:tab/>
        <w:t>http://zareckalhota.webpark.cz</w:t>
        <w:tab/>
        <w:t>č. účtu: 16625611/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ýpis usnesení</w:t>
      </w:r>
      <w:r>
        <w:rPr/>
        <w:t xml:space="preserve"> </w:t>
      </w:r>
      <w:r>
        <w:rPr>
          <w:sz w:val="32"/>
        </w:rPr>
        <w:t xml:space="preserve">ze zasedání Zastupitelstva obce  v Zářecké Lhotě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dne  6. listopadu 2013 v 19,00 hodi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a Obecním úřadě v Zářecké Lhotě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úplný zápis je k nahlédnutí v úřední hodiny na Obecním úřadě v Zářecké Lhotě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44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Zastupitelstvo schvaluje smlouvu o dílo č. 6/10/2013 s: Aleš Hudec – poskytování služeb v oblasti BOZP.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astupitelstvo pověřuje Václava Šaldu ve věci jednání prořezu stromů u cesty v Loutovci a ořezu větví na dubu u rybník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207"/>
        <w:jc w:val="both"/>
        <w:rPr>
          <w:b/>
          <w:b/>
        </w:rPr>
      </w:pPr>
      <w:r>
        <w:rPr>
          <w:b/>
        </w:rPr>
        <w:t>3. Zastupitelstvo schvaluje dotaci ve výši 61 000,- Kč na MHL 2013 – 2014 pro HC Hasiče Zářecká Lhota, který se skládá  ze sponzorského daru obci ve výši 36 000,- od firmy NIKA Chrudim, s. r. o., sponzorského daru od Petra Prosse ve výši 10 000,- Kč a dále z částky 15 000,- Kč, která byla uvolněna přímo z rozpočtu obce Zářecká Lho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right="0" w:hanging="283"/>
        <w:rPr>
          <w:b/>
          <w:b/>
        </w:rPr>
      </w:pPr>
      <w:r>
        <w:rPr>
          <w:b/>
        </w:rPr>
        <w:t>4. Zastupitelstvo schvaluje darovací smlouvu s firmou Elbas s. r. o. na dar obci ve  výši 5 000,- Kč. Tato částka bude uvolněna z rozpočtu obce na FC AGRIAChoceň, oddíl že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Zastupitelstvo schvaluje smlouvu o zřízení věcného břemena č. Vb/91-13/Hd s VAK Jablonné nad Orlicí,  a. s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  <w:t>6. Zastupitelstvo schvaluje sepsání záměru na prodej části pozemku č. 363/1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astupitelstvo zamítá pořízení kompostérů pro obča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Bylo schváleno rozpočtové opatře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rFonts w:cs="Times New Roman"/>
          <w:b/>
          <w:szCs w:val="24"/>
        </w:rPr>
        <w:t>Zastupitelstvo schvaluje smlouvu o výpůjčce s firmou</w:t>
      </w:r>
      <w:r>
        <w:rPr>
          <w:b/>
        </w:rPr>
        <w:t xml:space="preserve"> </w:t>
      </w:r>
      <w:r>
        <w:rPr>
          <w:rFonts w:cs="Times New Roman"/>
          <w:b/>
          <w:szCs w:val="24"/>
        </w:rPr>
        <w:t>KAVOSTAV s.r.o.,  Komenského 160, Vysoké Mýto na částku 154.267,- Kč.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 Zářecké Lhotě 6. listopadu 2013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tr Kazda</w:t>
      </w:r>
    </w:p>
    <w:p>
      <w:pPr>
        <w:pStyle w:val="Normal"/>
        <w:jc w:val="both"/>
        <w:rPr/>
      </w:pPr>
      <w:r>
        <w:rPr/>
        <w:t>staro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nsolas"/>
      <w:color w:val="auto"/>
      <w:sz w:val="24"/>
      <w:szCs w:val="20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CharChar">
    <w:name w:val=" Char Char"/>
    <w:basedOn w:val="Standardnpsmoodstavce1"/>
    <w:qFormat/>
    <w:rPr>
      <w:rFonts w:ascii="Consolas" w:hAnsi="Consolas" w:eastAsia="Calibri" w:cs="Consolas"/>
      <w:sz w:val="21"/>
      <w:szCs w:val="21"/>
      <w:lang w:val="cs-CZ" w:bidi="ar-SA"/>
    </w:rPr>
  </w:style>
  <w:style w:type="character" w:styleId="Symbolyproslovn">
    <w:name w:val="Symboly pro číslování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2">
    <w:name w:val="Prostý text2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Prosttext1">
    <w:name w:val="Prostý text1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Textkomente">
    <w:name w:val="Text komentáře"/>
    <w:basedOn w:val="Normal"/>
    <w:qFormat/>
    <w:pPr>
      <w:suppressAutoHyphens w:val="false"/>
    </w:pPr>
    <w:rPr>
      <w:rFonts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25:00Z</dcterms:created>
  <dc:creator>Aleš</dc:creator>
  <dc:description/>
  <dc:language>en-US</dc:language>
  <cp:lastModifiedBy>Aleš</cp:lastModifiedBy>
  <dcterms:modified xsi:type="dcterms:W3CDTF">2013-11-14T21:46:00Z</dcterms:modified>
  <cp:revision>30</cp:revision>
  <dc:subject/>
  <dc:title>Zápis ze zasedání Zastupitelstva obce v Zářecké Lhotě </dc:title>
</cp:coreProperties>
</file>