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16. ledna 2013 v 19 hodin 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dodatek č. 6 k Dohodě o odborné pomoci s MÚ Choceň a zároveň příspěvek na knihovnu na rok 2013 ve výši Kč 3000,-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důvodovou zprávu týkající se Programu rozvoje obce Zářecká Lhot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8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následující postup na POV 2013: o stavební povolení budou žádat dva účastníci a každý bude platit práce provedené na svém pozem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8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bere na vědomí výsledky kontrol kontrolní a finanční komise za rok 2012 a ukládá účetní obce vést agendu objednávek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upitelstvo schvaluje Smlouvu č. IV-12-2008185/VB/1 </w:t>
      </w:r>
      <w:r>
        <w:rPr>
          <w:b w:val="false"/>
          <w:bCs w:val="false"/>
          <w:szCs w:val="24"/>
        </w:rPr>
        <w:t>o zřízení věcného břemene na kabel NN - přípojka Rychtařík 2xRD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rozpočtovou změnu č. 1. a č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pověřuje starostu podpisem smlouvy o zřízení účtu u ČN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16. ledna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1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rosttext3">
    <w:name w:val="Prostý text3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43:00Z</dcterms:created>
  <dc:creator>Aleš</dc:creator>
  <dc:description/>
  <dc:language>en-US</dc:language>
  <cp:lastModifiedBy>Aleš</cp:lastModifiedBy>
  <dcterms:modified xsi:type="dcterms:W3CDTF">2013-01-18T20:49:00Z</dcterms:modified>
  <cp:revision>11</cp:revision>
  <dc:subject/>
  <dc:title>Zápis ze zasedání Zastupitelstva obce v Zářecké Lhotě </dc:title>
</cp:coreProperties>
</file>