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ne  6. března 2013 v 19 hodin 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Zastupitelstvo schvaluje smlouvu na zřízení věcného břemene č. Vb/07/13/Hd pro vodovod Draha na pozemky 320/1, 327/1, 327/2, 327/13, 327/14, 357/8, 674/1 v k. ú. Zářecká Lhota.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Zastupitelstvo schvaluje smlouvu na zřízení věcného břemene č. IV-12-2008971/VB/1 Zářecká Lhota, Obr, RD-kNN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Zastupitelstvo schvaluje smlouvy o výstavbě (kontejnerové plochy) s Gloserovými a  s Janem Peřinou a dále  smlouvu o budoucí smlouvě kupní s Janem Peřinou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Zastupitelstvo zamítá zasílání výnosů z daní na povinně zřízený  účet u ČN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ářecké Lhotě 6. března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rosttext3">
    <w:name w:val="Prostý text3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7:12:00Z</dcterms:created>
  <dc:creator>Aleš</dc:creator>
  <dc:description/>
  <dc:language>en-US</dc:language>
  <cp:lastModifiedBy>Aleš</cp:lastModifiedBy>
  <dcterms:modified xsi:type="dcterms:W3CDTF">2013-03-06T22:24:00Z</dcterms:modified>
  <cp:revision>12</cp:revision>
  <dc:subject/>
  <dc:title>Zápis ze zasedání Zastupitelstva obce v Zářecké Lhotě </dc:title>
</cp:coreProperties>
</file>