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6"/>
        </w:rPr>
      </w:pPr>
      <w:r>
        <w:rPr>
          <w:sz w:val="36"/>
        </w:rPr>
        <w:t>Obec Zářecká Lhota</w:t>
      </w:r>
    </w:p>
    <w:p>
      <w:pPr>
        <w:pStyle w:val="Header"/>
        <w:pBdr>
          <w:bottom w:val="single" w:sz="4" w:space="1" w:color="000000"/>
        </w:pBdr>
        <w:jc w:val="center"/>
        <w:rPr>
          <w:sz w:val="20"/>
        </w:rPr>
      </w:pPr>
      <w:r>
        <w:rPr/>
        <w:t>Zářecká Lhota 5, 565 01 Choceň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>IČO: 0027982</w:t>
        <w:tab/>
        <w:t>http://zareckalhota.webpark.cz</w:t>
        <w:tab/>
        <w:t>č. účtu: 16625611/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ýpis usnesení</w:t>
      </w:r>
      <w:r>
        <w:rPr/>
        <w:t xml:space="preserve"> </w:t>
      </w:r>
      <w:r>
        <w:rPr>
          <w:sz w:val="32"/>
        </w:rPr>
        <w:t xml:space="preserve">ze zasedání Zastupitelstva obce  v Zářecké Lhotě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ne  5. září 2012 v 19 hodin na Obecním úřadě v Zářecké Lhotě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úplný zápis je k nahlédnutí v úřední hodiny na Obecním úřadě v Zářecké Lhotě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Zastupitelstvo schvaluje podání žádosti na dotaci z POV 2013 na </w:t>
      </w:r>
      <w:r>
        <w:rPr>
          <w:b/>
        </w:rPr>
        <w:t>Úpravu veřejného prostranstv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Zastupitelstvo neschvaluje změnu povrchu cyklostezky na zámkovou dlažb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Zastupitelstvo schvaluje úpravu projektové dokumentace na cyklostezku a podání žádosti na změnu stavby před dokončen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Zastupitelstvo schvaluje dodatek ke smlouvě o dílo Ing. Alešovi Sloupovi za úpravu již hotové projektové dokumentace cyklostezky ve výši 18 250  Kč a za vypracování projektové dokumentace na prodloužení cyklostezky za zatáčku okolo Exnerových a Hajnových ve výši 15 000,-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astupitelstvo schvaluje záměr na prodej části pozemku p. č. 457/7  před domem manželů Strašákových a záměr na prodej části pozemku p. č. 457/4 před domem manželů Částkový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Zastupitelstvo schvaluje smlouvu č. 27/08/212/Fi o provozování vodohospodářského  majetku s VAK Jablonné nad Orlicí a. 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right="0" w:hanging="284"/>
        <w:rPr/>
      </w:pPr>
      <w:r>
        <w:rPr/>
        <w:t>7. Zastupitelstvo schvaluje nabídku pana Vondráka na stavbu chodní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Zastupitelstvo schvaluje návrh na prozatímní nezatravnění plochy pole od Louček, obnovení příkopu podél cesty do Kravského dolce a v případě potíží obnovit se ZOD jednání ve věci zatravnění části po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Zářecké Lhotě 5. září 201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tr Kazda</w:t>
      </w:r>
    </w:p>
    <w:p>
      <w:pPr>
        <w:pStyle w:val="Normal"/>
        <w:jc w:val="both"/>
        <w:rPr/>
      </w:pPr>
      <w:r>
        <w:rPr/>
        <w:t>staro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4:51:00Z</dcterms:created>
  <dc:creator>Aleš</dc:creator>
  <dc:description/>
  <dc:language>en-US</dc:language>
  <cp:lastModifiedBy>Aleš</cp:lastModifiedBy>
  <dcterms:modified xsi:type="dcterms:W3CDTF">2012-10-20T21:03:00Z</dcterms:modified>
  <cp:revision>6</cp:revision>
  <dc:subject/>
  <dc:title>Zápis ze zasedání Zastupitelstva obce v Zářecké Lhotě </dc:title>
</cp:coreProperties>
</file>