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z w:val="36"/>
        </w:rPr>
      </w:pPr>
      <w:r>
        <w:rPr>
          <w:sz w:val="36"/>
        </w:rPr>
        <w:t>Obec Zářecká Lhota</w:t>
      </w:r>
    </w:p>
    <w:p>
      <w:pPr>
        <w:pStyle w:val="Header"/>
        <w:pBdr>
          <w:bottom w:val="single" w:sz="4" w:space="1" w:color="000000"/>
        </w:pBdr>
        <w:jc w:val="center"/>
        <w:rPr/>
      </w:pPr>
      <w:r>
        <w:rPr/>
        <w:t>Zářecká Lhota 5, 565 01 Choce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Souhrn usnesení -výsledky </w:t>
      </w:r>
      <w:r>
        <w:rPr>
          <w:sz w:val="32"/>
        </w:rPr>
        <w:t>Zastupitelstva obce  Zářecká Lhota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ze zasedání konaného dne  12. ledna 2012 v 16 hodin na cestě k bývalé skládce a dále v 17 hodin na Obecním úřadě v Zářecké Lhotě</w:t>
      </w:r>
    </w:p>
    <w:p>
      <w:pPr>
        <w:pStyle w:val="Normal"/>
        <w:jc w:val="center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úplný zápis je k nahlédnutí v úřední hodiny na Obecním úřadě v Zářecké Lhotě)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1. </w:t>
      </w:r>
      <w:r>
        <w:rPr>
          <w:b/>
          <w:szCs w:val="24"/>
        </w:rPr>
        <w:t xml:space="preserve">Zastupitelstvo schvaluje variantu c) odvodnění pole od Louček: </w:t>
      </w:r>
      <w:r>
        <w:rPr>
          <w:szCs w:val="24"/>
        </w:rPr>
        <w:t>Zatravněním asi 1ha pole ve špici mezi silnicí a cestou k bývalé skládce, podél zatravněného úseku vznikne příkop s odvodněním směrem k bývalé skládce. Změna nájmu pozemků z pole na pastvinu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Starosta obce předá tento zápis MUDr. Mikuleckému (vlastník nejvíce zasaženého pozemku ve špici) do týdne.</w:t>
      </w:r>
    </w:p>
    <w:p>
      <w:pPr>
        <w:pStyle w:val="Normal"/>
        <w:jc w:val="both"/>
        <w:rPr/>
      </w:pPr>
      <w:r>
        <w:rPr>
          <w:b/>
          <w:szCs w:val="24"/>
        </w:rPr>
        <w:t>V případě, že vlastníci pozemků ve špici nebudou souhlasit s touto variantou, přistoupí obec k variantě a). V tomto případě bude nutné doplnit projekt o konkrétní záběry pozemků.  Zastupitelstvo schvaluje výkupní cenu těchto pozemků ve výši 20 Kč za m</w:t>
      </w:r>
      <w:r>
        <w:rPr>
          <w:b/>
          <w:szCs w:val="24"/>
          <w:vertAlign w:val="superscript"/>
        </w:rPr>
        <w:t>2</w:t>
      </w:r>
      <w:r>
        <w:rPr>
          <w:b/>
          <w:szCs w:val="24"/>
        </w:rPr>
        <w:t xml:space="preserve"> a obec osloví vlastníky pozemků do 21. března tohoto roku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2.  Zastupitelstvo schvaluje Zprávu o uplatňování územního plánu obce Zářecká Lhot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3. Zastupitelstvo schvaluje výměnu šindele na kapličce na celé střeše za měď s ponecháním stávajících okapů a podání žádosti o dotaci na Mikroregionu Vysokomýtsko. Zastupitelstvo schvaluje </w:t>
      </w:r>
      <w:r>
        <w:rPr>
          <w:b/>
          <w:szCs w:val="24"/>
        </w:rPr>
        <w:t xml:space="preserve">požádat o dotaci na </w:t>
      </w:r>
      <w:r>
        <w:rPr>
          <w:szCs w:val="24"/>
        </w:rPr>
        <w:t>opravu křížku z dotace Mikroregionu v dalším roc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4.  Zastupitelstvo schvaluje rozpočtové opatření č. 3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iCs/>
          <w:szCs w:val="24"/>
        </w:rPr>
      </w:pPr>
      <w:r>
        <w:rPr>
          <w:szCs w:val="24"/>
        </w:rPr>
        <w:t xml:space="preserve">5.  </w:t>
      </w:r>
      <w:r>
        <w:rPr/>
        <w:t>Zastupitelstvo schvaluje dodatek ke smlouvě s knihovnou Choceň o příspěvku na rok 2012 ve výši 3 000,- Kč.</w:t>
      </w:r>
    </w:p>
    <w:p>
      <w:pPr>
        <w:pStyle w:val="Normal"/>
        <w:jc w:val="both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V Zářecké Lhotě 12. ledna 2012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Petr Kazd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starost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9:45:00Z</dcterms:created>
  <dc:creator>Aleš </dc:creator>
  <dc:description/>
  <dc:language>en-US</dc:language>
  <cp:lastModifiedBy>obec</cp:lastModifiedBy>
  <dcterms:modified xsi:type="dcterms:W3CDTF">2012-01-17T19:45:00Z</dcterms:modified>
  <cp:revision>2</cp:revision>
  <dc:subject/>
  <dc:title>Zápis ze zasedání obecního zastupitelstva v Zářecké Lhotě </dc:title>
</cp:coreProperties>
</file>