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 7. března 2012 v 19 hodin na Obecním úřadě v Zářecké Lhotě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úplný zápis je k nahlédnutí v úřední hodiny na Obecním úřadě v Zářecké Lhotě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stupitelstvo schvaluje program dnešního zasedání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tupitelstvo obce ukládá  M.Sejkorové podání výpovědi na pojištění u České pojišťovny a. s. ke dni výročí uzavření smlouvy,  a pojistit majetek u Kooperativy pojišťovny, a. 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stupitelstvo obce schvaluje smlouvu s MAS NAD ORLICÍ, o. p. s.  o návratné finanční výpomoci z rozpočtu obce ve výši 20 000,- Kč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Zastupitelstvo obce schvaluje vyhlášku č. 1/2012 o poplatku za odpady (výše poplatku se nemění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Zastupitelstvo schvaluje provedení místního šetření ve věci oplocení pozemku M. Šimůnka dne 14. 3. 2012 v 17,30 hod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schvaluje </w:t>
      </w:r>
      <w:r>
        <w:rPr>
          <w:szCs w:val="24"/>
        </w:rPr>
        <w:t>Smlouvu o sdružených službách dodávce elektřiny pro hladinu NN se společností Amper Market, a.s. a pověřuje starostu k podpis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26" w:righ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 Zářecké Lhotě 7. března 201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tr Kaz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54:00Z</dcterms:created>
  <dc:creator>Aleš</dc:creator>
  <dc:description/>
  <dc:language>en-US</dc:language>
  <cp:lastModifiedBy>frantisek.elias</cp:lastModifiedBy>
  <dcterms:modified xsi:type="dcterms:W3CDTF">2012-03-19T15:54:00Z</dcterms:modified>
  <cp:revision>2</cp:revision>
  <dc:subject/>
  <dc:title>1</dc:title>
</cp:coreProperties>
</file>