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 12. prosince 2012 v 19 hodin 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stupitelstvo schvaluje příspěvek 2 Kč na obyvatele na projekt protipovodňová opat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stupitelstvo schvaluje rozpočet na rok 2013 v navrže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Zastupitelstvo schvaluje darovací smlouvu s firmou Elbas s. r. o. na dar obci ve výši 5 000,- Kč a uvolnění této částky na FC AGRIA Choceň, oddíl 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stupitelstvo schvaluje smlouvu na projekt cyklostezky s  Alešem Sloup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astupitelstvo schvaluje podání žádosti o dotaci na cyklostezku na SF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astupitelstvo schvaluje smlouvu na věcné břemeno  s ČEZ na kabel NN – Martin Šimůnek, na kterou byla uzavřena smlouva o smlouvě budou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astupitelstvo schvaluje smlouvu s Městem Choceň  na část školného na školní rok 2012/13, která spadá do kalendářního roku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Zastupitelstvo zamítá nabídku na zpracování znaku obc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9. Zastupitelstvo schvaluje příspěvek MAS Nad Orlicí ve výši 20 Kč na obyvatele, který bude použit na provozní náklady MAS</w:t>
      </w:r>
      <w:r>
        <w:rPr>
          <w:b/>
        </w:rPr>
        <w:t xml:space="preserve"> </w:t>
      </w:r>
      <w:r>
        <w:rPr>
          <w:b w:val="false"/>
        </w:rPr>
        <w:t>po následující 3 roky. Dále zastupitelstvo schvaluje dodatek smlouvy na prodloužení vratky 20 000 Kč zapůjčené na předfinancování technického vybav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Zastupitelstvo schvaluje smlouvu s Mikroregionem Vysokomýtsko na  dotaci na opravu střechy kapličky, která byla provedena v letošním ro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Zastupitelstvo schvaluje uvolnění částky   15 000,- Kč  pro hokejový klub hasiči Zářecká Lhota na sezónu 2012/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astupitelstvo schvaluje zamítnutí provozu pojízdné prodejny s masem v naší ob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ářecké Lhotě 12. prosince 20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,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basedOn w:val="Standardnpsmoodstavce1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16:00Z</dcterms:created>
  <dc:creator>Aleš</dc:creator>
  <dc:description/>
  <dc:language>en-US</dc:language>
  <cp:lastModifiedBy>Aleš</cp:lastModifiedBy>
  <dcterms:modified xsi:type="dcterms:W3CDTF">2013-01-03T14:30:00Z</dcterms:modified>
  <cp:revision>11</cp:revision>
  <dc:subject/>
  <dc:title>Zápis ze zasedání Zastupitelstva obce v Zářecké Lhotě </dc:title>
</cp:coreProperties>
</file>