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/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ne  2. května 2012 v 19 hodin na Obecním úřadě v Zářecké Lhotě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(úplný zápis je k nahlédnutí v úřední hodiny na Obecním úřadě v Zářecké Lhotě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schvaluje program dnešního zasedání včetně doplnění navržených bodů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schvaluje předání požadavku na opravu komunikace od Krummerů po Šedovi firmě Colas, a. s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schvaluje pronájem části obecního pozemku č. 452/7 Martinu Šimůnkovi a pověřuje starostu uzavřením Nájemní smlouvy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schvaluje nájemní smlouvu na část pozemků č. 398/1 a 398/2 s manželi Vondrákový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bere na vědomí zprávu předsedy inventarizační komise a ukládá P. Šimůnkovi zajistit evidenci příslušného majetku obce pomocí inventarizačních štítků do konce roku 2012 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schvaluje uzavření smlouvy o dílo podle předložené nabídky firmy Colas, a. s.  na stavbu cesty na Drahách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bere na vědomí výsledek přezkoumání hospodaření obce za rok 2011 a ukládá účetní obce odstranění chyby do 30. 6. 2012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schvaluje zajištění projektové dokumentace a podání žádosti o povolení stavby příkopu podél cesty na bývalou skládku odpadů (do Kravského dolce)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Zářecké Lhotě 2. května 201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r Kazda</w:t>
      </w:r>
    </w:p>
    <w:p>
      <w:pPr>
        <w:pStyle w:val="Normal"/>
        <w:jc w:val="both"/>
        <w:rPr/>
      </w:pPr>
      <w:r>
        <w:rPr/>
        <w:t>staros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4:52:00Z</dcterms:created>
  <dc:creator>Aleš</dc:creator>
  <dc:description/>
  <dc:language>en-US</dc:language>
  <cp:lastModifiedBy>-</cp:lastModifiedBy>
  <dcterms:modified xsi:type="dcterms:W3CDTF">2012-03-31T15:13:00Z</dcterms:modified>
  <cp:revision>3</cp:revision>
  <dc:subject/>
  <dc:title>Zápis ze zasedání Zastupitelstva obce v Zářecké Lhotě </dc:title>
</cp:coreProperties>
</file>