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1. srpna 2012 v 19 hodin 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Přijaté usnesení: Zastupitelstvo schvaluje nabídku firmy Tespok na položení krytiny z Lindabu na kapličku v částce 85 169,-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astupitelstvo </w:t>
      </w:r>
      <w:r>
        <w:rPr>
          <w:b/>
        </w:rPr>
        <w:t xml:space="preserve">preferuje uzavření nájemní smlouvy, pokud to nebude možné </w:t>
      </w:r>
      <w:r>
        <w:rPr/>
        <w:t>schvaluje záměr na prodej části pozemku č. 636/9 a  stavebního č. 39, na něž bude uzavřeno věcné břemeno ve prospěch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Zastupitelstvo schvaluje vyhlášku Požární ochrana při akcích, velitele preventivní požární hlídky – Jaromíra Sych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Zastupitelstvo pověřuje M. Sejkorovou k vytvoření vyhlášky o zákazu koupání psů na ryb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Zastupitelstvo schvaluje vyvěšení letáku s žádostí pro občany o dodržování nedělního klidu (zejména neseka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Zastupitelstvo schvaluje bezplatný převod nově budované kanalizace pro 5 rodinných domů na pozemcích 6/1, 6/4, 6/5, 6/6 a 6/7 na obec. V případě napojení nových vlastníků, tito zaplatí poměrnou část nákladů na vybu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ářecké Lhotě 1. srpna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17:00Z</dcterms:created>
  <dc:creator>Aleš</dc:creator>
  <dc:description/>
  <dc:language>en-US</dc:language>
  <cp:lastModifiedBy>Aleš</cp:lastModifiedBy>
  <dcterms:modified xsi:type="dcterms:W3CDTF">2012-08-29T20:18:00Z</dcterms:modified>
  <cp:revision>4</cp:revision>
  <dc:subject/>
  <dc:title>Zápis ze zasedání Zastupitelstva obce v Zářecké Lhotě</dc:title>
</cp:coreProperties>
</file>