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ne  7. listopadu 2012 v 19 hodin 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stupitelstvo zamítá prodej cesty u obecního úřadu Gloserovým a schvaluje jejich pozvání na zasedání OZ k dalšímu jedn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stupitelstvo přijímá sponzorský dar obci ve výši 30 000,- od firmy NIKA Chrudim, s. r. o. a dar ve výši 20 000,- Kč od Petra Pro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Zastupitelstvo schvaluje dotaci ve výši  50 000,- Kč na Městskou hokejovou ligu 2012 – 2013 pro HC Hasiče Zářecká Lhot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 Zastupitelstvo schvaluje dohodu se ZOD Zálší ve věci odvodnění pole od Louč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astupitelstvo schvaluje obecně závaznou vyhlášku č. 3/2012 o stanovení systému shromažďování, sběru, přepravy, třídění, využívání a odstraňování komunálních odpadů a nakládání se stavebním odpadem na územní obce Zářecká Lhota. Dále schvaluje obecně závaznou vyhlášku č. 4/2012 o místním poplatku ze psů a obecně závaznou vyhlášku č. 5/2012 o místním poplatku za provoz systému shromažďování, sběru, přepravy, třídění, využívání a odstraňování komunálních odpadů. Dále zastupitelstvo schvaluje obecně závaznou vyhlášku č. 6/2012 o volném pohybu p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astupitelstvo schvaluje  smlouvu o zrušení a vypořádání podílového spoluvlastnictví s manžely Strašákovými a Částkovými. Zastupitelstvo schvaluje úhradu za návrh na vklad do katastru nemovitostí a poplatek za vyhotovení smluv 500 Kč za jednu smlouvu, které budou provedeny z rozpočtu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astupitelstvo schvaluje provádění zimní údržby jako v loňském roce – bude provádět pan Petr Mikulecký z Choc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Zastupitelstvo schvaluje smlouvy o zřízení věcného břemena užívání  předmětných pozemků k účelu vedení odpadní  a kanalizační přípojky uzavřené s Sychra Jaromír, Rychtaříková Zdeňka, Málek Martin, Vyhnálek Roman, Vyhnálková Marcela, Dostál Jindřich, Eliáš František, Sláma Michal, Slámová Miluše, Matoušek J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Zastupitelstvo schvaluje smlouvu o zřízení věcného břemena na kabel NN (přes zahradu Kunešových) podle GP č. 196-181/20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Zářecké Lhotě 7. listopadu 2012 </w:t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51:00Z</dcterms:created>
  <dc:creator>Aleš</dc:creator>
  <dc:description/>
  <dc:language>en-US</dc:language>
  <cp:lastModifiedBy>Aleš</cp:lastModifiedBy>
  <dcterms:modified xsi:type="dcterms:W3CDTF">2012-10-20T21:03:00Z</dcterms:modified>
  <cp:revision>6</cp:revision>
  <dc:subject/>
  <dc:title>Zápis ze zasedání Zastupitelstva obce v Zářecké Lhotě </dc:title>
</cp:coreProperties>
</file>