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Obec Zářecká Lhota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Č: 00279820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Závěrečný účet obce</w:t>
      </w:r>
    </w:p>
    <w:p>
      <w:pPr>
        <w:pStyle w:val="Normal"/>
        <w:jc w:val="center"/>
        <w:rPr>
          <w:b/>
          <w:b/>
          <w:i/>
          <w:i/>
          <w:sz w:val="144"/>
          <w:u w:val="single"/>
        </w:rPr>
      </w:pPr>
      <w:r>
        <w:rPr>
          <w:b/>
          <w:i/>
          <w:sz w:val="144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za rok 2009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yvěšen: 19.4.20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chválen: 5.5.20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1) Údaje o plnění příjmů a výdajů za rok 2009 v Kč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Schválený rozpočet (Kč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</w:rPr>
              <w:t>Upravený rozpočet (Kč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tečnost (Kč)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ňové příjm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.9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63.653,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73.549,92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daňové příjm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673,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912,49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itálové příjm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ijaté dota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11.529,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2.570,80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y celk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03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755.857,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873.033,21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ěžné výdaje</w:t>
              <w:tab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52.708,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10.956,84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itálové výda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65.148,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10.239,00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daje celk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65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117.857,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21.195,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Příjmy a výdaje jsou účtovány na základě rozpočtové skladby v členění na položky a paragrafy. Celkové hospodaření je rozepsáno na </w:t>
      </w:r>
      <w:r>
        <w:rPr>
          <w:sz w:val="28"/>
          <w:u w:val="single"/>
        </w:rPr>
        <w:t>příloze č. 1</w:t>
      </w:r>
      <w:r>
        <w:rPr>
          <w:sz w:val="28"/>
        </w:rPr>
        <w:t xml:space="preserve"> - výkaz Fin 2-12 M, </w:t>
      </w:r>
      <w:r>
        <w:rPr>
          <w:sz w:val="28"/>
          <w:u w:val="single"/>
        </w:rPr>
        <w:t>příloze č. 2</w:t>
      </w:r>
      <w:r>
        <w:rPr>
          <w:sz w:val="28"/>
        </w:rPr>
        <w:t xml:space="preserve"> - rozvah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tav majetku, závazků a pohledávek je uveden v inventarizačním zápisu obce k 31.12.2009 – </w:t>
      </w:r>
      <w:r>
        <w:rPr>
          <w:sz w:val="28"/>
          <w:u w:val="single"/>
        </w:rPr>
        <w:t>příloha č. 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tav běžného účtu k 31.12.2009                        </w:t>
        <w:tab/>
        <w:tab/>
        <w:t xml:space="preserve"> </w:t>
      </w:r>
      <w:r>
        <w:rPr>
          <w:b/>
          <w:sz w:val="28"/>
        </w:rPr>
        <w:t>1,300.225,38 Kč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tav pokladny k 31.12.2009                                              </w:t>
        <w:tab/>
        <w:tab/>
      </w:r>
      <w:r>
        <w:rPr>
          <w:b/>
          <w:sz w:val="28"/>
        </w:rPr>
        <w:t xml:space="preserve">     0,00 Kč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Obec neprovozuje hospodářskou činnost, neprodávala majetek obce, nemá zřízený žádný účelový fond a nemá zřízenou žádnou příspěvkovou organizaci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2) Vyúčtování finančních vztahů ke státnímu rozpočtu a ostatním rozpočtům veřejné úrovně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Dotace do rozpočtu obce za rok 2009 činily celkem 3,511.529,80 Kč. Rozpis přijatých dotací a jejich čerpání v průběhu roku 2009 je zpracován v tabulce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080"/>
        <w:gridCol w:w="1800"/>
        <w:gridCol w:w="16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č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ož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počet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rpání K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by do 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nova a výchova porost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8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ístních komunikac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chP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8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878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kon státní správ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.transfer od krajů („kanalizace“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v. transfer ze SR  („rybník“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12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v. transfer ze SF („rybník“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2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. transfer ze SR („rybník“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78.04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78.048,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. transfer ze SF („rybník“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41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414,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511.529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502.570,8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Dotace byly včas a řádně vyúčtová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) </w:t>
      </w:r>
      <w:r>
        <w:rPr>
          <w:b/>
          <w:sz w:val="28"/>
        </w:rPr>
        <w:t>Zpráva o výsledku přezkoumání hospodaření obce za rok 200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Přezkoumání hospodaření obce provedl Krajský úřad Pardubického kraje, kontrolní oddělení  dne 4.3.2010 (</w:t>
      </w:r>
      <w:r>
        <w:rPr>
          <w:u w:val="single"/>
        </w:rPr>
        <w:t>příloha č. 4</w:t>
      </w:r>
      <w:r>
        <w:rPr/>
        <w:t xml:space="preserve"> – Zpráva o výsledku přezkoumání hospodaření obc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zkoumání bylo provedeno v souladu se zákonem č. 420/2004 Sb. o přezkoumávání hospodaření územních samosprávných celků a dobrovolných svazků obc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ávěr zprávy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„</w:t>
      </w:r>
      <w:r>
        <w:rPr>
          <w:sz w:val="28"/>
          <w:u w:val="single"/>
        </w:rPr>
        <w:t>Při přezkoumání hospodaření obce Zářecká Lhota za rok 2009 nebyly zjištěny chyby a nedostatky (§10 odst. 3 písm. a) zákona č. 420/2004 Sb.“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stavila: Michalcová Monik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ne: 14.4.2010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Přílohy:</w:t>
        <w:tab/>
        <w:t>č. 1 - Výkaz Fin 2-12M</w:t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   </w:t>
        <w:tab/>
        <w:t xml:space="preserve">č. 2 - Rozvaha </w:t>
      </w:r>
    </w:p>
    <w:p>
      <w:pPr>
        <w:pStyle w:val="Normal"/>
        <w:ind w:left="708" w:hanging="0"/>
        <w:jc w:val="both"/>
        <w:rPr/>
      </w:pPr>
      <w:r>
        <w:rPr>
          <w:i/>
          <w:sz w:val="28"/>
        </w:rPr>
        <w:tab/>
        <w:t>č. 3 - Inventární zápis k 31.12.2009</w:t>
      </w:r>
    </w:p>
    <w:p>
      <w:pPr>
        <w:pStyle w:val="Normal"/>
        <w:ind w:left="708" w:hanging="0"/>
        <w:jc w:val="both"/>
        <w:rPr/>
      </w:pPr>
      <w:r>
        <w:rPr>
          <w:i/>
          <w:sz w:val="28"/>
        </w:rPr>
        <w:tab/>
        <w:t xml:space="preserve">č. 4 - Zpráva o výsledku přezkoumání hospodaření obce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na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stupitelstvo obce </w:t>
      </w:r>
      <w:r>
        <w:rPr>
          <w:b/>
        </w:rPr>
        <w:t xml:space="preserve">schvaluje </w:t>
      </w:r>
      <w:r>
        <w:rPr/>
        <w:t xml:space="preserve"> celoroční hospodaření obce a závěrečný účet obce za rok 2009 včetně zprávy o výsledku přezkoumání hospodaření obce za rok 2009 </w:t>
      </w:r>
      <w:r>
        <w:rPr>
          <w:b/>
        </w:rPr>
        <w:t xml:space="preserve">bez výhrad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42:00Z</dcterms:created>
  <dc:creator>Obec Svojšice</dc:creator>
  <dc:description/>
  <cp:keywords/>
  <dc:language>en-US</dc:language>
  <cp:lastModifiedBy>Morávek</cp:lastModifiedBy>
  <cp:lastPrinted>2009-03-25T11:06:00Z</cp:lastPrinted>
  <dcterms:modified xsi:type="dcterms:W3CDTF">2010-09-21T11:23:00Z</dcterms:modified>
  <cp:revision>6</cp:revision>
  <dc:subject/>
  <dc:title>Obec Svojšice </dc:title>
</cp:coreProperties>
</file>